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1276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10348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10348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spacing w:lineRule="auto" w:line="240" w:before="0" w:after="0"/>
        <w:ind w:left="10348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________</w:t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widowControl w:val="false"/>
        <w:spacing w:lineRule="auto" w:line="240" w:before="0" w:after="0"/>
        <w:ind w:firstLine="9072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</w:t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и молодежной политики</w:t>
      </w:r>
    </w:p>
    <w:p>
      <w:pPr>
        <w:pStyle w:val="Normal"/>
        <w:widowControl w:val="false"/>
        <w:tabs>
          <w:tab w:val="clear" w:pos="708"/>
          <w:tab w:val="left" w:pos="14034" w:leader="none"/>
        </w:tabs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арнау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3"/>
        <w:gridCol w:w="1137"/>
        <w:gridCol w:w="1701"/>
        <w:gridCol w:w="1134"/>
        <w:gridCol w:w="1276"/>
        <w:gridCol w:w="1134"/>
        <w:gridCol w:w="1133"/>
        <w:gridCol w:w="1135"/>
        <w:gridCol w:w="2125"/>
      </w:tblGrid>
      <w:tr>
        <w:trPr>
          <w:tblHeader w:val="true"/>
          <w:trHeight w:val="22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ь, задача, мероприяти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 Программы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расходов по годам реализации, тыс. рубл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          финансирования</w:t>
            </w:r>
          </w:p>
        </w:tc>
      </w:tr>
      <w:tr>
        <w:trPr>
          <w:tblHeader w:val="true"/>
          <w:trHeight w:val="69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образования в городе Барнауле»</w:t>
            </w:r>
          </w:p>
        </w:tc>
      </w:tr>
      <w:tr>
        <w:trPr>
          <w:trHeight w:val="32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ение доли детей дошкольного возраста, охвачен-ных всеми формами дошкольного образования, за счет обеспечения доступности и повышения качества предоставляемой услуги в сфере дошкольного образова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-2024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Д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374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153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0969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3963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0216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</w:tr>
      <w:tr>
        <w:trPr>
          <w:trHeight w:val="3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</w:tr>
      <w:tr>
        <w:trPr>
          <w:trHeight w:val="8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9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85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56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56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6614,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</w:tr>
      <w:tr>
        <w:trPr>
          <w:trHeight w:val="37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0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9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40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/>
            </w:pPr>
            <w:r>
              <w:rPr>
                <w:rFonts w:cs="Times New Roman" w:ascii="Times New Roman" w:hAnsi="Times New Roman"/>
              </w:rPr>
              <w:t>175639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6815,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</w:tr>
      <w:tr>
        <w:trPr>
          <w:trHeight w:val="43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7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6786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134"/>
        <w:gridCol w:w="1701"/>
        <w:gridCol w:w="1134"/>
        <w:gridCol w:w="1276"/>
        <w:gridCol w:w="1134"/>
        <w:gridCol w:w="1134"/>
        <w:gridCol w:w="1134"/>
        <w:gridCol w:w="1985"/>
        <w:gridCol w:w="239"/>
      </w:tblGrid>
      <w:tr>
        <w:trPr>
          <w:tblHeader w:val="true"/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оступности и повышение качества предо-ставляемой  образовательной услуги  и (или) услуги по уходу и присмотру за детьми от 2 месяцев до  7 лет в организациях различной организационно-правовой формы собственност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Д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3790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03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981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281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20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9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85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5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5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661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3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8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2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2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868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7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67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льготы по оплате за присмотр и уход за воспитанниками в МБ(А)Д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8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8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2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школьного образования в МБ(А)ДОО, в том числе обеспечение своевремен-ного прохождения курсов повышения квалификации и переподготовки руководящих и педагогических работников       дошкольного образования по внедрению ФГО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05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12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10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37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650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2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39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39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160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5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6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9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810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7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67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1.1.3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лучения детьми дошкольного образования в  ЧДОО за счет предоставления субвенций из бюджета Алтайского края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Ч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6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8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8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4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Финансовое                обеспечение мероприятий, направленных     на функционирование               вновь созданных                   учреждений образования  до  установления им муниципального зад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, МБ(А)ДО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и модернизация компьютерного оборудования системы дошкольного образова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.1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ного оборуд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, МБ(А)ДО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Подпрограмма «Развитие общего образования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доли учащихся, обучающихся в МБ(А)ОО     по      новым ФГОС общего о</w:t>
            </w:r>
            <w:r>
              <w:rPr>
                <w:rFonts w:cs="Times New Roman" w:ascii="Times New Roman" w:hAnsi="Times New Roman"/>
              </w:rPr>
              <w:t>бразования, в общей числен-ности учащихся МБ(А)ОО за счет создания в системе общего образования равных возмож-ностей для получения современного и качествен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, Ч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7398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727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30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435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452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31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60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15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15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220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8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2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14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30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01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.1.</w:t>
              <w:b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по основным общеобразовательным программам в МБ(А)ОО, Ч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, МБ(А)ОО, ЧО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7060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261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843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69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676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431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60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15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15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220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2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54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01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1.</w:t>
            </w:r>
          </w:p>
          <w:p>
            <w:pPr>
              <w:pStyle w:val="Normal"/>
              <w:tabs>
                <w:tab w:val="clear" w:pos="708"/>
                <w:tab w:val="left" w:pos="3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униципальных услуг по предоставлению общедоступного и бесплатного начального общего, основного общего, среднего общего образования по основным общеобразовательным програм-мам в  МБ(А)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267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354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4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207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638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99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7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253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6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4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8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8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01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2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венций ЧОО на реализацию государственных полномочий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Ч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9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2.1.3.                                Проведение муниципального этапа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2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-ческой базы МБ(А)ОО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37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6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6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.2.1.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бораторного,  интерактивного, компьютерного,  библиотечного оборудования МБ(А)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37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6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6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Развитие дополнительного образования и молодежной политики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3.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детей, вовле-ченных в систему дополнитель-ного образования, за счет обеспечения доступности и качества предоставления муни-ципальной услуги в сфере дополнительного образования, развития активной жизненной  позиции у молодеж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комитет               по делам молодежи администрации города Барнаула, АЖР,АИР, АЛР, АОР, АЦР, ПОО, МБО ДО, МБ(А)ОО, ООВО,       МАУ «ЦОО «Канику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9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83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02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08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786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3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7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3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7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7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6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 3.1.</w:t>
              <w:br/>
              <w:t>Обеспечение условий для эффективного развития сети 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63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27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33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07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3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1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9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0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981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3.1.1.                              Укрепление материально - техни-ческой базы МБО ДО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    МБО ДО</w:t>
            </w:r>
          </w:p>
          <w:p>
            <w:pPr>
              <w:pStyle w:val="Normal"/>
              <w:spacing w:before="0" w:after="0"/>
              <w:ind w:left="34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34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34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34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7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7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3.1.2.                                     Развитие и поддержка детского технического творче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митет, </w:t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БО ДО</w:t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3.1.3.</w:t>
              <w:br/>
              <w:t>Предоставление дополни-тельного образования детям в муницип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00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0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26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3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75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3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8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6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9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49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3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мер, направленных на формирование здорового образа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    годы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БО ДО,</w:t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У «ЦОО «Каникулы»</w:t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 3.2.</w:t>
              <w:br/>
              <w:t>Обеспечение функционирования системы персонифицированного дополнительного образования детей, предусматривающей пре-доставление детям именных сертификатов дополнительного образования с возможностью использования в рамках меха-низмов персонифицированного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        МБО 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9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9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сонифицирован-ного финансирования дополните-льного образования дете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9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9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 3.3.</w:t>
              <w:br/>
              <w:t>Формирование комплексной системы гражданско-патриоти-ческого воспитания молодежи, интеграция молодежи в социо-культурную жизнь об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, МБ(А)ОО, ПОО, ООВО, комитет по делам молодежи администрации города Барнаула, АЖР, АИР, АЛР, АОР, АЦ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3.1. Проведение       городских культурно-массовых мероприятий, акц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,               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0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3.3.2.                               Участие в конкурсах, соревно-ваниях, конференциях, олимпи-адах различного уров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 МБ(А)О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3.3.3.                    Проведение городских культур-но-массовых мероприятий и акций в рамках реализации молодежной полити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делам молодежи администрации города Барнаула, АЖР, АИР, АЛР, АОР, АЦР, ПОО, ООВО, МБ(А)ОО,                 МБО 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2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отдыха и занятости детей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 4.</w:t>
              <w:br/>
              <w:t>Обеспечение доли детей 1-10 классов, охваченных отдыхом и оздоровлением, от общего количества учащихся 1-10 кла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, МАУ «ЦОО «Канику-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126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86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5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9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6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6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59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3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 4.1.</w:t>
              <w:br/>
              <w:t>Создание условий для обеспечения полноценного оздоровления, отдыха и занятости дете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,                МБО ДО,               МАУ «ЦОО «Каникулы»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1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8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9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6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6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3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4.1.1.                             Проведение профильных смен в  ЗОЛ для различных категорий одаренных и социально активных детей, детей, состоящих на различных видах профилактичес-кого у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, 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4.1.2.                               Организация работы лагерей с   дневным пребыванием на базе образовательных организац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,             МБО ДО, МАУ «ЦОО «Каникулы»</w:t>
            </w:r>
          </w:p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50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.1.3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ая оплата стоимости путевки в ЗОЛ для работников бюджетной сферы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left="-118" w:right="-108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,              МБО ДО,               МАУ «ЦОО «Каникул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.1.4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отдыха и оздоровления детей, включая обеспечение безопасности их жизни и здоровь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,           МБО ДО,             МАУ «ЦОО «Каникул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0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3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41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96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7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.1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-ческой базы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  «Каникулы»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сопровождения и поддержки педагогических работников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доли молодых специалистов, прибывших в МБ(А)ДОО, МБ(А)ОО, МБО ДО и получивших муниципальные льготы, за счет создания условий для развития кадрового потенциала системы образования города Барнау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МБ(А)ОО,             МБО ДО, 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88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 5.1.</w:t>
              <w:br/>
              <w:t>Повышение мотивации работни-ков к саморазвитию и совершен-ствованию профессиональной компетен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, МБ(А)ДОО,  МБ(А)ОО,              МБО Д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9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5.1.1.                          Проведение муниципальных   конкурсов профессионального мастер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, МБ(А)ДОО,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,      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5.1.2.                          Организация один раз в год не  менее двух поездок в другие   города  страны,  проведение  иных ежегодных конференций, слетов работников, издание информационно-методических сбор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   МБО ДО</w:t>
            </w:r>
          </w:p>
          <w:p>
            <w:pPr>
              <w:pStyle w:val="Normal"/>
              <w:spacing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 5.2.</w:t>
              <w:br/>
              <w:t>Обеспечение социальной под-держки рабо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  МБО ДО,              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90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6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6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5.2.1.                            Осуществление единовременного денежного поощрения молодым специалистам, поступившим на  работу в МБ(А)ДОО,  МБ(А)ОО, МБО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33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5.2.2.                        Санаторно – курортное лечение и  оздоровление работников МБ(А)ДОО, МБ(А)ОО, МБО ДО, МАУ «ЦОО «Каникул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  МБ(А)ОО,              МБО ДО,             МАУ «ЦОО «Канику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5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омплексная безопасность в образовательных организациях, МАУ «ЦОО «Каникулы»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величение доли учащихся, обучающихся в МБ(А)ОО, отвечающих современным требо-ваниям безопасности, за счет обеспечения безопасности обуча-ющихся и работников обра-зовательных организаций во время их учебной и трудов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, МБО ДО, МАУ«ЦОО «Каникулы», УЕЗ, КУ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744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5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0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02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9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9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41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6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13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7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9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2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й безопасности функционирования образовательных организаций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У «ЦОО «Каникулы»,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ЕЗ, КУМС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8513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80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57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29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81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9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41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6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13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4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8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7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27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СПЗ, КТС, в том числе ремонт, установка в образовательных организациях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  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83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4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5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5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5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лана капитального ремонта по сохранению зданий и сооружений МБ(А)ДОО,  МБ(А)ОО, МБО ДО, МАУ                                 «ЦОО «Каникул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    МБО ДО,</w:t>
            </w:r>
          </w:p>
          <w:p>
            <w:pPr>
              <w:pStyle w:val="Normal"/>
              <w:spacing w:before="0" w:after="0"/>
              <w:ind w:left="-108" w:right="-250" w:firstLine="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«Канику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3193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89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89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лана капитального  ремонта по сохранению зданий и сооружений ЗО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right="-108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            МБО ДО,              МАУ «ЦОО «Канику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8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right="-108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right="-108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right="-108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right="-108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лана текущего       ремонта  зданий и сооружений МБ(А)ДОО, МБ(А)ОО, МБО ДО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47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7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7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5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рилегающих территорий образовательных организац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,   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52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с аварийных объектов (хозяйственные постройки на  территориях образовательных организац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, замена, ремонт, обслуживание систем видео-наблюдения в образовательных организациях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МБО ДО,           МАУ «ЦОО «Канику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.8.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Мероприятие 6.1.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 содействию созданию дополнительных мест в 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ЕЗ, КУМ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  МБ(А)О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18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6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15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19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684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9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41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6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13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ЕЗ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6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8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0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8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4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6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37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8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8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  МБ(А)ОО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121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67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3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1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93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ероприятие 6.1.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и модернизация школьных стадионов в образо-вательных организац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 МБ(А)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56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6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6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2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беспечение             мероприятий по  предотвращению   распростра-нения      новой    коронавирусной              инфекции,           охране        труда работников         образовательных организаций, МАУ «ЦОО «Кани-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МБО ДО,            МАУ «ЦОО «Канику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2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4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4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2.1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ециальной  оценки условий труда, меди-цинских осмотров работников образовательных организаций, МАУ «ЦОО «Каникулы»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  МБ(А)ОО,           МБО ДО,             МАУ «ЦОО «Каникул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6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6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ероприятие 6.2.2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, связан- ных  с  предотвращением  распро-странения новой коронавирусной инфе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,            МБО ДО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«Каникул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материально-техни-ческой базы МБ(А)ДОО,  МБ(А)ОО,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МБО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815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5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5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3.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ового технологи-ческого, учебного оборудования, мебели, инвентаря для МБ(А)ДОО, МБ(А)ОО, МБО ДО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5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5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объемов потребле-ния энергоресурсов путем снижения тепловых поте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МБО 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6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4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4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4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деревянных оконных конструкций на пластиковые стеклопак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7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7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4.2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я                  системы теплоснабжен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е включенные в подпрограмм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ункций  руко-водства и управления в сфере установленных полномочий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2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2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центра-лизованной бухгалтерии и технико-эксплуатационного от-дел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83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4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7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9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83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етей-сирот и детей,  оставшихся без попечения роди-теле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237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07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07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части родительской   платы  за  присмотр  и уход за де-тьми,   осваивающими   образова-тельные программы дошкольного  образования в МБ(А)Д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9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9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(меры социальной поддержки) на питание  учащимся, нуждающимся в  социальной поддержке, обучаю-щимся в МБ(А)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части первоначаль-ного взноса банковской про-центной ставки по ипотечному кредиту, выдаваемому молодым учителя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лат еже-месячного денежного воз-награждения за классное руко-водство педагогическим работни-кам МБ(А)ОО, реализующих образовательные программы начального общего, основного общего и среднего общего обра-зования, в том числе адапти-рованные основные обще-образовательные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5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5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2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6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5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5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2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6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бесплатного горя-чего питания обучающихся, получающих начальное общее образование в МБ(А)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6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5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76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9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8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6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57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ер поддержки гражданам, заключившим дого-вор о целевом обучении на педагогических специальностях по программам высш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задолженности по судебным актам, вступившим в законную силу, исполнительным документ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  МБ(А)ОО,            МБО ДО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а социально значимых проектов в сфере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  МБ(А)ОО,            МБО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4"/>
        <w:ind w:right="-143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80" w:gutter="0" w:header="340" w:top="198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03:00Z</dcterms:created>
  <dc:creator>Ternovaya</dc:creator>
  <dc:description/>
  <cp:keywords/>
  <dc:language>en-US</dc:language>
  <cp:lastModifiedBy>Плотникова Наталья Михайловна</cp:lastModifiedBy>
  <cp:lastPrinted>2022-02-02T15:25:00Z</cp:lastPrinted>
  <dcterms:modified xsi:type="dcterms:W3CDTF">2022-02-02T09:07:00Z</dcterms:modified>
  <cp:revision>110</cp:revision>
  <dc:subject/>
  <dc:title/>
</cp:coreProperties>
</file>